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3213561208"/>
      <w:bookmarkStart w:id="1" w:name="__Fieldmark__13_321356120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3213561208"/>
      <w:bookmarkStart w:id="3" w:name="__Fieldmark__14_321356120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3213561208"/>
      <w:bookmarkStart w:id="5" w:name="__Fieldmark__15_321356120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3213561208"/>
      <w:bookmarkStart w:id="7" w:name="__Fieldmark__16_321356120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3213561208"/>
            <w:bookmarkStart w:id="9" w:name="__Fieldmark__17_321356120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3213561208"/>
            <w:bookmarkStart w:id="11" w:name="__Fieldmark__18_321356120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